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now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ergy makes you hype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ergy comes as a fue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ergy comes in a form of fir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ind and windmill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ter and wind are a form of energ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ergy makes things happ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ergy is the power to do work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ter makes ener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at you want to lear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re about energ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does energy work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do you make energ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does energy affect you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at are stages of energ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is energy made into fuel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ere does energy come from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does lightening make energy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at form does energy come 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arne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Energy transfers to anoth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ergy never goes awa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un is energ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 get energy from foo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un gives us light and gives us he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suns energy helps food gro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ergy comes from the sun and can be traced back to the su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od gives us energ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ypes of energy: heat energy, wind energy, stored energy, energy of motion, light energ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candle stores energ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you push a rock it transfers energy.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Energy makes things happen.</w:t>
    </w:r>
  </w:p>
  <w:p>
    <w:pPr>
      <w:pStyle w:val="Header"/>
      <w:jc w:val="center"/>
      <w:rPr/>
    </w:pPr>
    <w:r>
      <w:rPr/>
      <w:t>Mrs. Butterfield’s and Mrs. Bryant’s Class</w:t>
    </w:r>
  </w:p>
  <w:p>
    <w:pPr>
      <w:pStyle w:val="Header"/>
      <w:jc w:val="center"/>
      <w:rPr/>
    </w:pPr>
    <w:r>
      <w:rPr/>
      <w:t>Language Ar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52:00Z</dcterms:created>
  <dc:creator>Bryant Family</dc:creator>
  <dc:description/>
  <cp:keywords/>
  <dc:language>en-US</dc:language>
  <cp:lastModifiedBy>Bryant Family</cp:lastModifiedBy>
  <dcterms:modified xsi:type="dcterms:W3CDTF">2008-10-01T18:52:00Z</dcterms:modified>
  <cp:revision>2</cp:revision>
  <dc:subject/>
  <dc:title>Know</dc:title>
</cp:coreProperties>
</file>